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16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 Железногорск от 21.08.2013 № 1301 (в ред. от 22.11.2016 № 1951)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муниципальной программы, и фактически достигнутое состоя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6 года составила 100,0 % (по сравнению с планом - не менее 95,0 %); за счет средств местного бюджета ЗАТО Железногорск прошли обучение в общей сложности 66 муниципальных служащих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65 муниципальных служащих) – 66 муниципальных служащих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6 к </w:t>
        </w:r>
      </w:hyperlink>
      <w:r>
        <w:rPr>
          <w:sz w:val="28"/>
          <w:szCs w:val="28"/>
        </w:rPr>
        <w:t xml:space="preserve">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формация о запланированных, но не достигнутых результатах с указанием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писание результатов реализации подпрограмм и отдельных мероприятий программы в отчетном год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. Показатель выполнен согласно предусмотренному плану (не менее 65 муниципальных служащих) – 66 муниципальных служащих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чень нереализованных или реализованных частично подпрограмм и отдельных мероприятий программы (из числа предусмотренных к реализации в отчетном году) с указанием причин их реализации не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отдельное мероприятие по обучению муниципальных служащих выполнено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нализ последствий не реализации подпрограмм и отдельных мероприятий программы, на реализацию программы и анализ факторов, повлиявших на их реализацию (не реализацию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программы, а также по годам реализации программы) (</w:t>
      </w:r>
      <w:hyperlink w:anchor="Par953">
        <w:r>
          <w:rPr>
            <w:rStyle w:val="InternetLink"/>
            <w:sz w:val="28"/>
            <w:szCs w:val="28"/>
          </w:rPr>
          <w:t>приложение 7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программы с указанием плановых и фактических значений (</w:t>
      </w:r>
      <w:hyperlink w:anchor="Par1082">
        <w:r>
          <w:rPr>
            <w:rStyle w:val="InternetLink"/>
            <w:sz w:val="28"/>
            <w:szCs w:val="28"/>
          </w:rPr>
          <w:t>приложение 8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 согласно приложению 8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шифровка финансирования по объектам капитального строительства муниципальной собственности ЗАТО Железногорск, включенным в муниципальную программу (</w:t>
      </w:r>
      <w:hyperlink w:anchor="Par1211">
        <w:r>
          <w:rPr>
            <w:rStyle w:val="InternetLink"/>
            <w:sz w:val="28"/>
            <w:szCs w:val="28"/>
          </w:rPr>
          <w:t>приложение 9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объекты капите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 планируемых значениях и фактически достигнутых значениях сводных показателей муниципальных зад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заданий по программе не было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информация о сопоставлении показателей затрат и результатов при реализации муниципальной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6 года составила 100,0 % (по сравнению с планом в 95,0 %); за счет средств местного бюджета ЗАТО Железногорск было проучено в общей сложности 66 муниципальных служащих   (планировалось – не менее 65)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езультаты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бюджетных ассигнований по муниципальной программе в целом в 2016 году составило 99,95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1 программы составило 99,95 %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кадров</w:t>
      </w:r>
    </w:p>
    <w:p>
      <w:pPr>
        <w:pStyle w:val="Normal"/>
        <w:rPr>
          <w:sz w:val="28"/>
        </w:rPr>
      </w:pPr>
      <w:r>
        <w:rPr>
          <w:sz w:val="28"/>
        </w:rPr>
        <w:t>и муниципальной службы</w:t>
        <w:tab/>
        <w:tab/>
        <w:tab/>
        <w:tab/>
        <w:tab/>
        <w:tab/>
        <w:tab/>
        <w:t xml:space="preserve"> И.Е. Первушкина</w:t>
      </w:r>
    </w:p>
    <w:p>
      <w:pPr>
        <w:pStyle w:val="Normal"/>
        <w:rPr>
          <w:sz w:val="28"/>
        </w:rPr>
      </w:pPr>
      <w:r>
        <w:rPr>
          <w:sz w:val="28"/>
        </w:rPr>
        <w:tab/>
        <w:t>02.02.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 76-55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User</dc:creator>
  <dc:description/>
  <cp:keywords/>
  <dc:language>en-US</dc:language>
  <cp:lastModifiedBy>Pervushkina</cp:lastModifiedBy>
  <cp:lastPrinted>2017-02-03T16:17:00Z</cp:lastPrinted>
  <dcterms:modified xsi:type="dcterms:W3CDTF">2017-02-03T09:17:00Z</dcterms:modified>
  <cp:revision>22</cp:revision>
  <dc:subject/>
  <dc:title>Администрация ЗАТО г</dc:title>
</cp:coreProperties>
</file>